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inete de inchidere cu ventil Dn 4 mm Pn 400 ba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obinete de inchidere cu ventil Dn 4 mm ; PN 400 bar; Tn 250 ⁰C Actionare manuala; racord instalare – filete la exterior de ½” ; material - 1.0460 din grupa de materiale 3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erioada de garantie tehnica solicitata este de minim 18 luni de la punerea in functiune (montaj), dar nu mai mult de 36 luni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Termen de livrare ( 35 zile calendaristic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6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model comanda ( OP la 60 zile de la receptionarea produselor  si inregistrarea facturii la sediul achiztorulu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0-09-03T05:38:00Z</dcterms:modified>
  <cp:revision>963</cp:revision>
  <dc:subject/>
  <dc:title>DENUMIRE PRODUS</dc:title>
</cp:coreProperties>
</file>